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/403 Pavlov – průtah   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, o zadávání veřejných zakázek, ve znění pozdějších předpisů </w:t>
      </w:r>
      <w:r>
        <w:rPr>
          <w:rFonts w:cs="Arial" w:ascii="Arial" w:hAnsi="Arial"/>
          <w:sz w:val="20"/>
          <w:szCs w:val="20"/>
        </w:rPr>
        <w:t>čestně prohlašuje, že v zadavatelem stanoveném období řádně poskytl a dokončil následující stavební práce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mitem pro splnění tohoto kvalifikačního předpokladu je seznam </w:t>
      </w:r>
      <w:r>
        <w:rPr>
          <w:rFonts w:cs="Arial" w:ascii="Arial" w:hAnsi="Arial"/>
          <w:sz w:val="20"/>
          <w:szCs w:val="20"/>
        </w:rPr>
        <w:t>nejméně 3 realizovaných staveb (zakázek) obdobného charakteru provedených dodavatelem. Stavbou (zakázkou) obdobného charakteru se pro účely těchto zadávacích podmínek rozumí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jméně tři kompletní rekonstrukce, novostavby nebo přeložky silnice v intravilánu s minimální délkou 500 m a finančním objemu minimálně 4 mil. Kč bez DPH pro každou z nich.</w:t>
      </w:r>
    </w:p>
    <w:p>
      <w:pPr>
        <w:pStyle w:val="Bntext2"/>
        <w:spacing w:lineRule="auto" w:line="288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letní rekonstrukcí silnice se rozumí rekonstrukce silnice v průtahu obcí, kde byla provedena minimálně konstrukce vozovky – podkladní vrstvy a konstrukčních asfaltových hutněných vrstev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Přílohou tohoto seznamu budou minimálně 2 osvědčení objednatele o řádném poskytnutí</w:t>
      </w:r>
      <w:r>
        <w:rPr>
          <w:rFonts w:cs="Arial" w:ascii="Arial" w:hAnsi="Arial"/>
          <w:sz w:val="20"/>
          <w:szCs w:val="20"/>
        </w:rPr>
        <w:t xml:space="preserve"> a dokončení prací v seznamu uvedených, potvrzené objednatelem stavebních prací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élka silnice v intravilánu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imálně 50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, min. 4 mil. Kč bez DPH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0-05-20T12:50:00Z</dcterms:modified>
  <cp:revision>51</cp:revision>
  <dc:subject/>
  <dc:title>Krycí list nabídky</dc:title>
</cp:coreProperties>
</file>